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7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05    1 1 1 1 1 2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2 5 3 3 4 3 5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5 4 2 2 2 5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4 3 4 5 5 1 3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3 2 5 4 3 4 4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3"/>
        <w:gridCol w:w="1225"/>
        <w:gridCol w:w="1008"/>
        <w:gridCol w:w="1117"/>
        <w:gridCol w:w="362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574"/>
        <w:gridCol w:w="1338"/>
        <w:gridCol w:w="1099"/>
        <w:gridCol w:w="1219"/>
        <w:gridCol w:w="3948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ськ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17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